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2460</wp:posOffset>
                </wp:positionH>
                <wp:positionV relativeFrom="paragraph">
                  <wp:posOffset>37465</wp:posOffset>
                </wp:positionV>
                <wp:extent cx="480060" cy="441960"/>
                <wp:effectExtent l="5715" t="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44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2.95pt" to="187.55pt,37.7pt" ID="直线 3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-435610</wp:posOffset>
                </wp:positionV>
                <wp:extent cx="3064510" cy="63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6337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基本信息填写要仔细查阅相关证件，按照证件信息规范填写，要求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相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41.3pt;height:49.9pt;mso-wrap-distance-left:9.05pt;mso-wrap-distance-right:9.05pt;mso-wrap-distance-top:0pt;mso-wrap-distance-bottom:0pt;margin-top:-34.3pt;mso-position-vertical-relative:text;margin-left:195.3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基本信息填写要仔细查阅相关证件，按照证件信息规范填写，要求与表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相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33655</wp:posOffset>
                      </wp:positionV>
                      <wp:extent cx="3666490" cy="468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4686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信息一一对应，不能出现前后不一致问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88.7pt;height:36.9pt;mso-wrap-distance-left:9.05pt;mso-wrap-distance-right:9.05pt;mso-wrap-distance-top:0pt;mso-wrap-distance-bottom:0pt;margin-top:2.65pt;mso-position-vertical-relative:text;margin-left:13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信息一一对应，不能出现前后不一致问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9700</wp:posOffset>
                      </wp:positionV>
                      <wp:extent cx="891540" cy="152400"/>
                      <wp:effectExtent l="1905" t="24765" r="635" b="8255"/>
                      <wp:wrapNone/>
                      <wp:docPr id="7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11pt" to="126.55pt,22.95pt" ID="直线 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工作经历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业绩成果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58750</wp:posOffset>
                      </wp:positionV>
                      <wp:extent cx="2912110" cy="8312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110" cy="8312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业绩成果所写顺序建议与装订顺序相一致，方便评委查阅。最好说明自己哪些业绩符合工作经历、业绩成果相应哪一条规定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29.3pt;height:65.45pt;mso-wrap-distance-left:9.05pt;mso-wrap-distance-right:9.05pt;mso-wrap-distance-top:0pt;mso-wrap-distance-bottom:0pt;margin-top:12.5pt;mso-position-vertical-relative:text;margin-left:112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业绩成果所写顺序建议与装订顺序相一致，方便评委查阅。最好说明自己哪些业绩符合工作经历、业绩成果相应哪一条规定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80010</wp:posOffset>
                      </wp:positionV>
                      <wp:extent cx="1008380" cy="504825"/>
                      <wp:effectExtent l="3810" t="0" r="0" b="7620"/>
                      <wp:wrapNone/>
                      <wp:docPr id="9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360" cy="504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6.3pt" to="111.15pt,46pt" ID="直线 1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7725</wp:posOffset>
                      </wp:positionH>
                      <wp:positionV relativeFrom="paragraph">
                        <wp:posOffset>104775</wp:posOffset>
                      </wp:positionV>
                      <wp:extent cx="1228090" cy="5651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565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国际、国内两个刊号都要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96.7pt;height:44.5pt;mso-wrap-distance-left:9.05pt;mso-wrap-distance-right:9.05pt;mso-wrap-distance-top:0pt;mso-wrap-distance-bottom:0pt;margin-top:8.25pt;mso-position-vertical-relative:text;margin-left:56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国际、国内两个刊号都要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06920</wp:posOffset>
                      </wp:positionH>
                      <wp:positionV relativeFrom="paragraph">
                        <wp:posOffset>59690</wp:posOffset>
                      </wp:positionV>
                      <wp:extent cx="45720" cy="601980"/>
                      <wp:effectExtent l="8255" t="0" r="32385" b="635"/>
                      <wp:wrapNone/>
                      <wp:docPr id="1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" cy="601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pt,4.7pt" to="563.15pt,52.05pt" ID="直线 12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48590</wp:posOffset>
                      </wp:positionV>
                      <wp:extent cx="205740" cy="274320"/>
                      <wp:effectExtent l="6985" t="5080" r="0" b="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7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1.7pt" to="22.55pt,33.2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7305</wp:posOffset>
                      </wp:positionV>
                      <wp:extent cx="801370" cy="7327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732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没有获奖均填“无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63.1pt;height:57.7pt;mso-wrap-distance-left:9.05pt;mso-wrap-distance-right:9.05pt;mso-wrap-distance-top:0pt;mso-wrap-distance-bottom:0pt;margin-top:2.15pt;mso-position-vertical-relative:text;margin-left:30.3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没有获奖均填“无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63830</wp:posOffset>
                      </wp:positionV>
                      <wp:extent cx="1311910" cy="6261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6261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内容相一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03.3pt;height:49.3pt;mso-wrap-distance-left:9.05pt;mso-wrap-distance-right:9.05pt;mso-wrap-distance-top:0pt;mso-wrap-distance-bottom:0pt;margin-top:12.9pt;mso-position-vertical-relative:text;margin-left:47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内容相一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320040" cy="53340"/>
                      <wp:effectExtent l="1905" t="25400" r="0" b="8255"/>
                      <wp:wrapNone/>
                      <wp:docPr id="15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3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2.75pt" to="38.3pt,6.9pt" ID="直线 16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12395</wp:posOffset>
                      </wp:positionV>
                      <wp:extent cx="2112010" cy="119761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1976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单位出具不少于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字的评价意见，内容主要要能体现对申报人的专业能力、专业素养等方面的评价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66.3pt;height:94.3pt;mso-wrap-distance-left:9.05pt;mso-wrap-distance-right:9.05pt;mso-wrap-distance-top:0pt;mso-wrap-distance-bottom:0pt;margin-top:8.85pt;mso-position-vertical-relative:text;margin-left:4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单位出具不少于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字的评价意见，内容主要要能体现对申报人的专业能力、专业素养等方面的评价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8270</wp:posOffset>
                      </wp:positionV>
                      <wp:extent cx="464820" cy="365760"/>
                      <wp:effectExtent l="5080" t="0" r="0" b="6350"/>
                      <wp:wrapNone/>
                      <wp:docPr id="17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76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0.1pt" to="47.6pt,38.85pt" ID="直线 1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color w:val="FF0000"/>
          <w:szCs w:val="21"/>
        </w:rPr>
        <w:t>单位审核评价意见字数不少于</w:t>
      </w:r>
      <w:r>
        <w:rPr>
          <w:rFonts w:eastAsia="仿宋_GB2312" w:ascii="仿宋_GB2312" w:hAnsi="仿宋_GB2312"/>
          <w:b/>
          <w:color w:val="FF0000"/>
          <w:szCs w:val="21"/>
        </w:rPr>
        <w:t>150</w:t>
      </w:r>
      <w:r>
        <w:rPr>
          <w:rFonts w:ascii="仿宋_GB2312" w:hAnsi="仿宋_GB2312" w:eastAsia="仿宋_GB2312"/>
          <w:b/>
          <w:color w:val="FF0000"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zhuo</cp:lastModifiedBy>
  <cp:lastPrinted>2023-11-02T16:30:00Z</cp:lastPrinted>
  <dcterms:modified xsi:type="dcterms:W3CDTF">2025-12-18T06:56:16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26B58C13E455684A1B9EA46A5C85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