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贴职称证相片、身份证复印件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693420</wp:posOffset>
                </wp:positionV>
                <wp:extent cx="14859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申报评审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54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申报评审（表六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1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200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645285</wp:posOffset>
                            </wp:positionH>
                            <wp:positionV relativeFrom="paragraph">
                              <wp:posOffset>288290</wp:posOffset>
                            </wp:positionV>
                            <wp:extent cx="173990" cy="279400"/>
                            <wp:effectExtent l="0" t="635" r="6985" b="4445"/>
                            <wp:wrapNone/>
                            <wp:docPr id="2" name="直线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173880" cy="27936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739cc3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9.55pt,22.7pt" to="143.2pt,44.65pt" ID="直线 4" stroked="t" o:allowincell="t" style="position:absolute;flip:xy">
                            <v:stroke color="#739cc3" weight="158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122045</wp:posOffset>
                            </wp:positionH>
                            <wp:positionV relativeFrom="paragraph">
                              <wp:posOffset>2540</wp:posOffset>
                            </wp:positionV>
                            <wp:extent cx="1593850" cy="445135"/>
                            <wp:effectExtent l="0" t="0" r="0" b="0"/>
                            <wp:wrapNone/>
                            <wp:docPr id="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93850" cy="445135"/>
                                    </a:xfrm>
                                    <a:prstGeom prst="rect"/>
                                    <a:gradFill rotWithShape="0">
                                      <a:gsLst>
                                        <a:gs pos="0">
                                          <a:srgbClr val="bbd5f0"/>
                                        </a:gs>
                                        <a:gs pos="100000">
                                          <a:srgbClr val="9cbee0"/>
                                        </a:gs>
                                      </a:gsLst>
                                      <a:lin ang="5400000"/>
                                    </a:gradFill>
                                    <a:ln w="15875">
                                      <a:solidFill>
                                        <a:srgbClr val="739CC3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lang w:val="en-US" w:eastAsia="zh-CN"/>
                                          </w:rPr>
                                          <w:t>粘贴正反两面。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739CC3" strokeweight="1pt" fillcolor="#BBD5F0" style="position:absolute;rotation:-0;width:125.5pt;height:35.05pt;mso-wrap-distance-left:9.05pt;mso-wrap-distance-right:9.05pt;mso-wrap-distance-top:0pt;mso-wrap-distance-bottom:0pt;margin-top:0.2pt;mso-position-vertical-relative:text;margin-left:88.35pt;mso-position-horizontal-relative:text">
                            <v:fill type="gradient" angle="-180" color2="#9CBEE0"/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粘贴正反两面。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市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县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评审职称的专业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0"/>
                <w:szCs w:val="30"/>
              </w:rPr>
              <w:t>申报职称名称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            </w:t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并贴上大一寸近期免冠彩色照片（办职称证用）一张，与其他评审材料一起报送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如评审未通过，此件与其他材料一并退回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3:10:00Z</dcterms:created>
  <dc:creator>hill</dc:creator>
  <dc:description/>
  <dc:language>en-US</dc:language>
  <cp:lastModifiedBy>zhuo</cp:lastModifiedBy>
  <cp:lastPrinted>2004-06-25T11:38:00Z</cp:lastPrinted>
  <dcterms:modified xsi:type="dcterms:W3CDTF">2025-12-18T07:19:16Z</dcterms:modified>
  <cp:revision>4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9532373BB248B89B30B74517CD9A8B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BkMWMwYzc2Njk3ZWYwMDllNDVlMWQzNzM5ODM5MGUiLCJ1c2VySWQiOiIyNzc1NjM3MiJ9</vt:lpwstr>
  </property>
  <property fmtid="{D5CDD505-2E9C-101B-9397-08002B2CF9AE}" pid="5" name="commondata">
    <vt:lpwstr>commondata</vt:lpwstr>
  </property>
</Properties>
</file>